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>29.03.2011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ільської сесії від  07.06.2011 року  №7/4 «Про продаж земельної ділянки на торгах»</w:t>
            </w:r>
          </w:p>
          <w:p>
            <w:pPr>
              <w:pStyle w:val="Heading"/>
              <w:ind w:left="-567" w:firstLine="56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Овадн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Цілями прийняття</w:t>
            </w:r>
            <w:r>
              <w:rPr>
                <w:szCs w:val="28"/>
              </w:rPr>
              <w:t>та цього регуляторного акта є: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абезпечення ефективного використання  земельних ділянок комунальної власності. </w:t>
            </w:r>
          </w:p>
          <w:p>
            <w:pPr>
              <w:pStyle w:val="Normal"/>
              <w:jc w:val="both"/>
              <w:rPr/>
            </w:pPr>
            <w:r>
              <w:rPr/>
              <w:t>Реалізація мети передбачає постановку наступних цілей: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  <w:t>- визначення організаційно-правових  засад  та  порядку  проведення  торгів  з продажу земельних ділянок, які знаходяться в розпорядженні сільської ради (права їх оренди) громадянами та юридичними особами, які можуть бути їх покупцями відповідно до законодавства України;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  <w:t>- врегулювання відносин між Оваднівською сільською радою та фізичними та юридичними особами щодо набуття права власності  або оренди на   вільні  від  забудови  земельні  ділянки;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  <w:t>- створення сприятливих умов для раціонального використання земельних ділянок;</w:t>
            </w:r>
          </w:p>
          <w:p>
            <w:pPr>
              <w:pStyle w:val="2"/>
              <w:rPr/>
            </w:pPr>
            <w:r>
              <w:rPr/>
              <w:t>-  підвищення рівня інформованості фізичних та  юридичних осіб  про наявність  вільних  від  забудови  земельних  ділянок;</w:t>
            </w:r>
          </w:p>
          <w:p>
            <w:pPr>
              <w:pStyle w:val="2"/>
              <w:rPr/>
            </w:pPr>
            <w:r>
              <w:rPr/>
              <w:t>- відкритість і прозорість дій влади;</w:t>
            </w:r>
          </w:p>
          <w:p>
            <w:pPr>
              <w:pStyle w:val="Normal"/>
              <w:jc w:val="both"/>
              <w:rPr/>
            </w:pPr>
            <w:r>
              <w:rPr/>
              <w:t>- спрощення існуючої процедури проведення  земельних  торгів  з  продажу  вільних  від  забудови  земельних  ділянок  та  права  їх  оренди.</w:t>
            </w:r>
          </w:p>
          <w:p>
            <w:pPr>
              <w:pStyle w:val="Normal"/>
              <w:jc w:val="both"/>
              <w:rPr/>
            </w:pPr>
            <w:r>
              <w:rPr/>
              <w:t>- стимулювання сумлінного виконання договірних зобов’язань покупцями  та  орендарями земельних діляно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 моменту прийняття цього регуляторного акту з 29.03.2011 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>аналізу кількості надходжень до бюджету реалізації вільних земельних ділянок зацікавленим покупц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ними  чинниками  результативності  даного регуляторного  акта  є  збільшення  надходжень  до  місцевого  бюджету  від  продажу  земельних  ділянок  та  забезпечення  використання  вільних  земель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ідповідає вимогам чинного регулювання, розв’язує проблему в цілому, забезпечує належні надходження до місцевого бюджету, дає змогу ефективно використовувати  земельні ділянки в межах населених пунк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ийнятий регуляторний акт </w:t>
            </w:r>
            <w:r>
              <w:rPr>
                <w:lang w:val="uk-UA"/>
              </w:rPr>
              <w:t xml:space="preserve">дасть можливість більш справедливо підійти до сучасних ринкових тенденцій та закономірним економічним процесам. Збільшиться  надходження до місцевого бюджету. 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Панасевич С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0:00Z</dcterms:created>
  <dc:creator>Admin</dc:creator>
  <dc:description/>
  <cp:keywords/>
  <dc:language>en-US</dc:language>
  <cp:lastModifiedBy>Admin</cp:lastModifiedBy>
  <dcterms:modified xsi:type="dcterms:W3CDTF">2013-05-17T09:45:00Z</dcterms:modified>
  <cp:revision>12</cp:revision>
  <dc:subject/>
  <dc:title/>
</cp:coreProperties>
</file>